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Theme (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osed by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5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wanted to give this piece of music to the rest of the wor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one of the best .MID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ogey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